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2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elation 4-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29-13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John invited to do as chapter 4 begi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ld Testament prophet saw something simil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hn saw One sitting upon a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thers were sitting upon thron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aise was given the glorious One sitting upon His thr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question was raised about the seven-sealed book He was holding and what answer was giv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“new song” of the twenty-four elders (ch. 5), what reason was given for praising the Lam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Revelation is the story of __________________ _________________________.  (See page 13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eems to be the significance of opening the first sea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seals had to do with various types of oppression, persecutions and calamit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ere the souls of the martyrs and what was their ques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pening of the sixth seal indicated that the time of __________________ had co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ere depicted as having the seal of God on their forehead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were in the great multitude standing before the thr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llowing the opening of the seven seals, _____________ angels sounded ___________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four showed that ____________ is in control of thin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rd describes the nature of the sounding of the last thre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ccurred when the seventh trumpet sound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points made by the author as a summary of chapters 1-11.  (Note bottom of page 138.)</w:t>
      </w:r>
    </w:p>
    <w:sectPr>
      <w:footerReference w:type="default" r:id="rId2"/>
      <w:type w:val="nextPage"/>
      <w:pgSz w:w="12240" w:h="15840"/>
      <w:pgMar w:left="1800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2:56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6-26T14:26:00Z</dcterms:modified>
  <cp:revision>4</cp:revision>
  <dc:subject/>
  <dc:title>Quarter 13 Lesson 1</dc:title>
</cp:coreProperties>
</file>